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500"/>
        <w:gridCol w:w="1260"/>
        <w:gridCol w:w="1097"/>
        <w:gridCol w:w="960"/>
        <w:gridCol w:w="960"/>
        <w:gridCol w:w="960"/>
      </w:tblGrid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 WEE SHUE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洪伟轩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 JINGJI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白璟健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grap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 MIN GA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敏高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 ZHIYUAN DONOV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稚源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ONG WAN K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芸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te Pick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ION JIN HOT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陈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NG RUOMI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方若名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grap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G YI-XIA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邢诒翔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SU SHUO 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硕澧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te Pick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ON TAN HAN W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汉伟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M MAO QUAN GABRI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甘茂佺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CHEE LEUNG LIONE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致良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CHUN YA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俊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ZHAO YO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"/>
                <w:sz w:val="20"/>
                <w:szCs w:val="20"/>
              </w:rPr>
            </w:pPr>
            <w:r>
              <w:rPr>
                <w:rFonts w:ascii="SimSun;宋体" w:hAnsi="SimSun;宋体" w:cs="Arial"/>
                <w:sz w:val="20"/>
                <w:szCs w:val="20"/>
              </w:rPr>
              <w:t>李钊湧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te Pick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E ZONG H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宗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UNG AN 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安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M Y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祎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NG JUN YUAN B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龙均源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 HONG Y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宏毅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grap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G KIN HOU JONATH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伍健豪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grap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HOLAS SHAUN TEO ZHI HA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 w:cs="Arial"/>
                <w:sz w:val="20"/>
                <w:szCs w:val="20"/>
              </w:rPr>
            </w:pPr>
            <w:r>
              <w:rPr>
                <w:rFonts w:ascii="SimSun;宋体" w:hAnsi="SimSun;宋体" w:cs="Arial"/>
                <w:sz w:val="20"/>
                <w:szCs w:val="20"/>
              </w:rPr>
              <w:t>张志豪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G JIA HO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佳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G SHAW SHI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绍轩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te Pick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OMON POON KE FOON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奇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 DEXIAN ARTHU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德贤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 JUN HA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浚豪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ote Pick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 SZE MANN BRAND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仕满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 TAI JOUM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大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N YI WE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奕卫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nec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G C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策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graphe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U BOWE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游博文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lustr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HANG LONG JIA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龙健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tor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4:03:00Z</dcterms:created>
  <dc:creator>jaya</dc:creator>
  <dc:description/>
  <cp:keywords/>
  <dc:language>en-US</dc:language>
  <cp:lastModifiedBy>jaya</cp:lastModifiedBy>
  <dcterms:modified xsi:type="dcterms:W3CDTF">2010-05-20T04:04:00Z</dcterms:modified>
  <cp:revision>1</cp:revision>
  <dc:subject/>
  <dc:title>01</dc:title>
</cp:coreProperties>
</file>