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OK CIRCLE</w:t>
      </w:r>
    </w:p>
    <w:p>
      <w:pPr>
        <w:pStyle w:val="Subtitl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ESSMENT RUBRIC</w:t>
      </w:r>
    </w:p>
    <w:p>
      <w:pPr>
        <w:pStyle w:val="Subtitle"/>
        <w:jc w:val="both"/>
        <w:rPr>
          <w:rFonts w:ascii="Century Gothic" w:hAnsi="Century Gothic" w:cs="Century Gothic"/>
          <w:sz w:val="32"/>
        </w:rPr>
      </w:pPr>
      <w:r>
        <w:rPr>
          <w:rFonts w:cs="Century Gothic" w:ascii="Century Gothic" w:hAnsi="Century Gothic"/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603"/>
        <w:gridCol w:w="1264"/>
        <w:gridCol w:w="1286"/>
        <w:gridCol w:w="1230"/>
        <w:gridCol w:w="1342"/>
        <w:gridCol w:w="1286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rFonts w:eastAsia="Century Gothic"/>
                <w:sz w:val="20"/>
              </w:rPr>
              <w:t xml:space="preserve"> </w:t>
            </w:r>
            <w:r>
              <w:rPr>
                <w:sz w:val="20"/>
              </w:rPr>
              <w:t xml:space="preserve">Name of Student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Class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Role Played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scussion Directo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assage / Word Mast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Summarizer / Illustrato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Biographer / Research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onnector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Term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1 /  2  /  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Student-Assessor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rk Rang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Description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r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Awarde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r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Awarde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rk Awarde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r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Awarded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sz w:val="16"/>
              </w:rPr>
              <w:t>Mark Awarded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0 – 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Very little participatio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scussion is shallow and superfi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Contributions lack thought and do not make connection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Very little textual evidence is used to support viewpoin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Questions, comments and contributions lack relevance and do not promote discussion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 – 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ome evidence of particip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scussion reflects some depth of though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ome contributions are thoughtful and make connection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ome textual evidence is used to support viewpoin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ome questions, comments and contributions are relevant and promote discussion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 – 5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lly engaged in the discussio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scussion reflects much depth of though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ost contributions are thoughtful and make connection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extual evidence is always used to support viewpoint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ost questions, comments and contributions are relevant and promote discussion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Caption"/>
        <w:rPr/>
      </w:pPr>
      <w:r>
        <w:rPr>
          <w:sz w:val="16"/>
        </w:rPr>
        <w:t>RLee / ACE 2009 – Book Circle</w:t>
      </w:r>
    </w:p>
    <w:p>
      <w:pPr>
        <w:pStyle w:val="Normal"/>
        <w:jc w:val="both"/>
        <w:rPr>
          <w:i/>
          <w:i/>
          <w:iCs/>
          <w:sz w:val="16"/>
        </w:rPr>
      </w:pPr>
      <w:r>
        <w:rPr>
          <w:i/>
          <w:iCs/>
          <w:sz w:val="16"/>
        </w:rPr>
        <w:t>Adapted from Dr Roopa Dewan (Workshop on Facilitating Book Groups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42:00Z</dcterms:created>
  <dc:creator>rosalind</dc:creator>
  <dc:description/>
  <cp:keywords/>
  <dc:language>en-US</dc:language>
  <cp:lastModifiedBy>rosalind</cp:lastModifiedBy>
  <cp:lastPrinted>2006-01-09T13:57:00Z</cp:lastPrinted>
  <dcterms:modified xsi:type="dcterms:W3CDTF">2010-02-25T08:42:00Z</dcterms:modified>
  <cp:revision>2</cp:revision>
  <dc:subject/>
  <dc:title>BOOK CIRCLE</dc:title>
</cp:coreProperties>
</file>